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5103" w:hanging="0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  <w:t>Директор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Хлебунов Евгений Владимирович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  <w:t>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  <w:t>ДД.ММ.ГГГГ</w:t>
      </w:r>
      <w:r>
        <w:rPr>
          <w:rFonts w:eastAsia="Times New Roman" w:cs="Segoe UI Light" w:ascii="Segoe UI Light" w:hAnsi="Segoe UI Light"/>
          <w:color w:val="000000"/>
          <w:sz w:val="24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  <w:t>Должностная инструкция</w:t>
      </w:r>
    </w:p>
    <w:p>
      <w:pPr>
        <w:pStyle w:val="Normal"/>
        <w:spacing w:lineRule="auto" w:line="240" w:before="0" w:after="60"/>
        <w:jc w:val="center"/>
        <w:rPr>
          <w:rFonts w:ascii="Segoe UI Light" w:hAnsi="Segoe UI Light" w:eastAsia="Times New Roman" w:cs="Segoe UI Light"/>
          <w:bCs/>
          <w:kern w:val="2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36"/>
          <w:szCs w:val="36"/>
          <w:lang w:eastAsia="ru-RU"/>
        </w:rPr>
        <w:t>ООО «Ромашка»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40"/>
          <w:szCs w:val="40"/>
          <w:lang w:eastAsia="ru-RU"/>
        </w:rPr>
        <w:t>«Главного бухгалтера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color w:val="4F81BD"/>
          <w:sz w:val="28"/>
          <w:szCs w:val="28"/>
          <w:lang w:eastAsia="ru-RU"/>
        </w:rPr>
      </w:pPr>
      <w:r>
        <w:rPr>
          <w:rFonts w:eastAsia="Times New Roman" w:cs="Segoe UI Semibold" w:ascii="Segoe UI Semibold" w:hAnsi="Segoe UI Semibold"/>
          <w:color w:val="4F81BD"/>
          <w:sz w:val="28"/>
          <w:szCs w:val="28"/>
          <w:lang w:eastAsia="ru-RU"/>
        </w:rPr>
        <w:t>КОД ДОКУМЕН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60"/>
        <w:jc w:val="center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Урюпинск,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instrText xml:space="preserve"> DATE \@"yyyy" </w:instrTex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separate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t>2026</w: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end"/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г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/>
      </w:pPr>
      <w:r>
        <w:rPr/>
        <w:t>ПАСПОРТ ДОКУМЕН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52"/>
        <w:gridCol w:w="2953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 разработчик документ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ИП Каменева МВ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веде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Впервые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/ Взамен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наименование и код документа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Срок действ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Постоянный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/ Временный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до ДД.ММ.ГГГГ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45" w:leader="none"/>
        </w:tabs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01"/>
        <w:gridCol w:w="1341"/>
        <w:gridCol w:w="1435"/>
      </w:tblGrid>
      <w:tr>
        <w:trPr>
          <w:tblHeader w:val="true"/>
          <w:trHeight w:val="131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И.О. Фами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  <w:t>Зам. Директо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  <w:t>Зам. Директо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  <w:t>Зам. Директора по экономической безопас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  <w:t>Зам. Директора по юридическим вопроса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emibold" w:hAnsi="Segoe UI Semibold" w:eastAsia="Times New Roman" w:cs="Segoe UI Light"/>
          <w:sz w:val="28"/>
          <w:szCs w:val="28"/>
          <w:lang w:eastAsia="ru-RU"/>
        </w:rPr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ЗМЕНЕНИЯ И ДО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00"/>
        <w:gridCol w:w="1820"/>
        <w:gridCol w:w="4643"/>
      </w:tblGrid>
      <w:tr>
        <w:trPr>
          <w:tblHeader w:val="true"/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 внесения измен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писание изменен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  <w:bookmarkStart w:id="0" w:name="Статусы_процесса_4db7fd62"/>
            <w:bookmarkStart w:id="1" w:name="Статусы_процесса_4db7fd62"/>
            <w:bookmarkEnd w:id="1"/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120"/>
        <w:ind w:left="0" w:hanging="0"/>
        <w:rPr>
          <w:rFonts w:cs="Segoe UI Light"/>
          <w:b w:val="false"/>
          <w:b w:val="false"/>
          <w:szCs w:val="28"/>
        </w:rPr>
      </w:pPr>
      <w:r>
        <w:rPr>
          <w:rFonts w:cs="Segoe UI Light"/>
          <w:b w:val="false"/>
          <w:szCs w:val="28"/>
        </w:rPr>
        <w:t>Аббревиатуры и сокращения</w:t>
      </w:r>
    </w:p>
    <w:p>
      <w:pPr>
        <w:pStyle w:val="Normal"/>
        <w:widowControl w:val="false"/>
        <w:spacing w:before="0" w:after="120"/>
        <w:rPr/>
      </w:pPr>
      <w:r>
        <w:rPr>
          <w:rFonts w:cs="Segoe UI Light"/>
        </w:rPr>
        <w:t xml:space="preserve">В положении используются следующие аббревиатуры и </w:t>
      </w:r>
      <w:r>
        <w:rPr/>
        <w:t>сокращения: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6818"/>
      </w:tblGrid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Аббревиатур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Определение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АУП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Административно управленческий персонал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ГСМ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Горюче смазочные материалы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Б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лоценные и быстроизнашиваемые ценности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ОЛ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териально-ответственное лицо</w:t>
            </w:r>
          </w:p>
        </w:tc>
      </w:tr>
      <w:tr>
        <w:trPr>
          <w:trHeight w:val="261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ПЗ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териально-производственные затраты</w:t>
            </w:r>
          </w:p>
        </w:tc>
      </w:tr>
      <w:tr>
        <w:trPr>
          <w:trHeight w:val="35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НМ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/>
            </w:pPr>
            <w:r>
              <w:rPr>
                <w:rFonts w:cs="Segoe UI Light"/>
              </w:rPr>
              <w:t>Нематериальные активы</w:t>
            </w:r>
          </w:p>
        </w:tc>
      </w:tr>
      <w:tr>
        <w:trPr>
          <w:trHeight w:val="27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ОС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Основные средства</w:t>
            </w:r>
          </w:p>
        </w:tc>
      </w:tr>
      <w:tr>
        <w:trPr>
          <w:trHeight w:val="375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ТМ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Товаро-материальные ценности</w:t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br w:type="page"/>
      </w: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Общие положения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стоящая должностная инструкция определяет функциональные обязанности и права главного бухгалтера в ООО «Ромашка», далее по тексту – «Общество»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Главный бухгалтер назначается на должность и освобождается от должности приказом директор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подчиняется непосредственно директору Общества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 время отсутствия главного бухгалтера (командировка, отпуск, болезнь и т.п) его обязанности могут быть возложены на одного или нескольких сотрудников бухгалтери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Квалификационные требования к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На должность главного бухгалтера назначается специалист, имеющий высшее профессиональное образование и стаж работы по специальности на руководящих должностях не менее 5-ти лет, уровень квалификации не ниже 5 в соответствии с </w:t>
      </w:r>
      <w:hyperlink r:id="rId2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, рег. № 35697).</w:t>
      </w:r>
      <w:r>
        <w:rPr>
          <w:rFonts w:eastAsia="Times New Roman" w:cs="Courier New" w:ascii="Courier New" w:hAnsi="Courier New"/>
          <w:lang w:eastAsia="ru-RU"/>
        </w:rPr>
        <w:t xml:space="preserve"> 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Главный бухгалтер должен знать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законодательство о бухгалтерском учёте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гражданского права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финансовое, налоговое и хозяйственное законодательство; нормативные и методические документы по вопросам организации бухгалтерского учёта и составления отчётности, хозяйственно-финансовой деятельности Общества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налоговый, статистический и управленческий учёт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структуру Общества, стратегию и перспективы его развития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орядок оформления бухгалтерских операций и организацию документооборота по участкам учёта, списания со счетов бухгалтерского учёта недостач, дебиторской задолженности и других потерь, приёмки, оприходования, хранения и расходования денежных средств, товарно-материальных и других ценностей, проведения аудиторских проверок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лан и корреспонденцию бухгалтерских счетов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порядок финансовых расчётов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словия налогообложения юридических и физических лиц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равила проведения инвентаризаций денежных средств и товарно-материальных ценностей, расчётов с дебиторами и кредиторами, проведения проверок и документальных ревизий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орядок и сроки составления бухгалтерских балансов и отчетности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современные справочные и информационные системы в сфере бухгалтерского учёта и управления финансам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методы анализа финансово-хозяйственной деятельности организаци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хранения бухгалтерских документов и защиты информаци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ередовой отечественный и зарубежный опыт организации бухгалтерского учёт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экономику, организацию производства, труда и управления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технологии производст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внутреннего трудового распорядк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охраны труда и пожарной безопасности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Главный бухгалтер в своей деятельности руководствуется: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ставом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четной политикой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настоящей должностной инструкцией;</w:t>
      </w:r>
    </w:p>
    <w:p>
      <w:pPr>
        <w:pStyle w:val="Style26"/>
        <w:jc w:val="both"/>
        <w:rPr/>
      </w:pPr>
      <w:r>
        <w:rPr>
          <w:rFonts w:eastAsia="Times New Roman" w:cs="Courier New" w:ascii="Courier New" w:hAnsi="Courier New"/>
          <w:lang w:eastAsia="ru-RU"/>
        </w:rPr>
        <w:t>- иными актами и документами, непосредственно связанными с трудовой функцией главного бухгалтера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Главный бухгалтер должен владеть компьютером на уровне уверенного пользователя, в том числе компьютерными программами по бухгалтерскому учёту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Главный бухгалтер проходит обучение по дополнительным профессиональным образовательным программам не реже одного раза в 2 года в объёме не менее 250 часов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eastAsia="Times New Roman" w:cs="Courier New" w:ascii="Courier New" w:hAnsi="Courier New"/>
          <w:color w:val="1A405E"/>
          <w:lang w:eastAsia="ru-RU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Функции.</w:t>
      </w:r>
    </w:p>
    <w:p>
      <w:pPr>
        <w:pStyle w:val="Style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лавный бухгалтер выполняет следующие функции:</w:t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Организация бухгалтерского учёта Обществ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рмирование учётной политики </w:t>
      </w:r>
      <w:r>
        <w:rPr>
          <w:rFonts w:cs="Courier New" w:ascii="Courier New" w:hAnsi="Courier New"/>
          <w:color w:val="333333"/>
        </w:rPr>
        <w:t>с разработкой мероприятий по ее реализаци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Руководство составлением отчетности и ведением бухгалтерского учета и на предприяти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Оказание методической помощи работникам структурных подразделений предприятия по вопросам контроля, бухгалтерского учета и отчетност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Осуществление мер, направленных на устранение непроизводительных затрат и потерь, выявление внутрихозяйственных резервов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333333"/>
        </w:rPr>
        <w:t>Обеспечение составления расчетов по зарплате, перечислений и начислений сборов и налогов в бюджеты разных уровней, а также платежей в банковские учреждения.</w:t>
      </w:r>
    </w:p>
    <w:p>
      <w:pPr>
        <w:pStyle w:val="Style26"/>
        <w:numPr>
          <w:ilvl w:val="1"/>
          <w:numId w:val="3"/>
        </w:numPr>
        <w:shd w:fill="FFFFFF" w:val="clear"/>
        <w:spacing w:before="0" w:after="0"/>
        <w:ind w:left="426" w:hanging="0"/>
        <w:contextualSpacing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Внедрение современных информационных технологий и технических средств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Обеспечение безопасных и здоровых условий труда для подчиненных сотрудников, контроль соблюдения ими требований нормативных, законодательных и правовых актов по охране труд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Контроль правильности и своевременности оформления бухгалтерской документации.</w:t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Должностные обязан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426" w:firstLine="708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lang w:eastAsia="ru-RU"/>
        </w:rPr>
        <w:t>Главный бухгалтер</w:t>
      </w:r>
      <w:r>
        <w:rPr>
          <w:rFonts w:cs="Courier New" w:ascii="Courier New" w:hAnsi="Courier New"/>
        </w:rPr>
        <w:t xml:space="preserve"> Общества исполняет следующие обязанности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осуществляет часть операционной работы бухгалтери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банковские платежи с последующим отражением банковских операций в учёте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ет первичные учётные документы в отношении формы, полноты оформления, реквизит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Систематизирует первичные учётные документы текущего отчётного периода в соответствии с учётной политикой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Изготавливает копии первичных учётных документов, в том числе в случае их изъятия уполномоченными органами в соответствии с законодательством РФ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тролирует дебиторскую задолженность и принимает меры по её погашению. Начисляет резерв по сомнительным долгам. 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Контролирует сверку расчетов с дебиторами и кредиторам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т учёт расчётов по лизинговым операциям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ет учёт операций по кредитам и займам. 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Ведет учёт расходов будущих период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ет отсутствующих бухгалтер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ет трудовую дисциплину.</w:t>
      </w:r>
    </w:p>
    <w:p>
      <w:pPr>
        <w:pStyle w:val="Style26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 xml:space="preserve">В качестве </w:t>
      </w:r>
      <w:r>
        <w:rPr>
          <w:rFonts w:eastAsia="Times New Roman" w:cs="Courier New" w:ascii="Courier New" w:hAnsi="Courier New"/>
          <w:lang w:eastAsia="ru-RU"/>
        </w:rPr>
        <w:t>Главного бухгалтера</w:t>
      </w:r>
      <w:r>
        <w:rPr>
          <w:rFonts w:cs="Courier New" w:ascii="Courier New" w:hAnsi="Courier New"/>
        </w:rPr>
        <w:t>: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ует работу бухгалтерии Общества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Осуществляет работу по постановке и ведению бухгалтерского учёта в Обществе в целях получения заинтересованными внутренними и внешними пользователями полной и достоверной информации о его финансово-хозяйственной деятельности и финансовом положении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атывает в соответствии с законодательством РФ учетную политику Общества, исходя из специфики условий хозяйствования Общества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Организует учет обязательств, имущества, товарно-материальных ценностей и денежных средств, хозяйственных операций, поступающих основных средств, результатов финансово-хозяйственной деятельности предприятия, исполнения смет расходов, выполнения работ (услуг), а также расчетных, финансовых и кредитных операций, своевременное отражение на счетах бухгалтерского учета операций, которые связанны с их движением.</w:t>
      </w:r>
    </w:p>
    <w:p>
      <w:pPr>
        <w:pStyle w:val="Style26"/>
        <w:numPr>
          <w:ilvl w:val="2"/>
          <w:numId w:val="3"/>
        </w:numPr>
        <w:shd w:fill="FFFFFF" w:val="clear"/>
        <w:spacing w:before="0" w:after="0"/>
        <w:ind w:left="426" w:hanging="0"/>
        <w:contextualSpacing/>
        <w:jc w:val="both"/>
        <w:rPr/>
      </w:pPr>
      <w:r>
        <w:rPr>
          <w:rFonts w:cs="Courier New" w:ascii="Courier New" w:hAnsi="Courier New"/>
          <w:color w:val="333333"/>
        </w:rPr>
        <w:t>Обеспечивает законность, правильность, своевременность оформления документов, выполняемых работ (услуг), правильное перечисление и начисление налогов и сборов в региональный, федеральный и местный бюджеты, расчетов по заработной плате, страховых взносов во внебюджетные государственные социальные фонды, средства на финансирование капитальных вложений, платежей в учреждения банков, погашение в определенные сроки задолженностей по ссудам в банках, а также отчислений средств на материальное стимулирование работников предприятия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Осуществляет контроль соблюдения порядка оформления бухгалтерских и первичных документов, платежных обязательств, расчетов, расходования фонда заработной платы, товарно-материальных ценностей, денежных средств, проведения инвентаризаций основных средств, проверок организации бухгалтерской отчетности и учета, а также документальных ревизий в подразделениях предприятия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Руководит работами по разработке и принятию рабочего плана счетов, форм первичных учетных документов, применяемых для оформления хозяйственных операций, не предусматривающих типовые формы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ru-RU"/>
        </w:rPr>
        <w:t>Распределяет функциональные обязанности между подчинёнными сотрудникам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т работу подчиненных сотрудник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Контролирует соблюдение ответственными лицами графика документооборота и порядка представления в бухгалтерскую службу первичных учётных документ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Принимает меры, предупреждающие недостачи, нарушения хозяйственного и финансового законодательства, незаконное расходование товарно-материальных ценностей и денежных средств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Организует и контролирует инвентаризации и оценку имущества и обязательств для документального подтверждения их наличия, состояния и оценки. Обеспечивает порядок проведения инвентаризаций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Сопоставляет результаты инвентаризации с данными бухгалтерских регистров по данным в сличительных ведомостях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Обеспечивает своевременное и точное отражение на счетах бухгалтерского учёта хозяйственных операций, движения активов, формирования доходов и расходов, выполнения обязательств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авливает предложения, направленные на улучшение результатов финансовой деятельности Общества, устранения потерь и непроизводительных затрат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Организует работу по проведению мероприятий внутреннего контроля, аудита, документальных ревизий, налоговых и иных проверок.</w:t>
      </w:r>
    </w:p>
    <w:p>
      <w:pPr>
        <w:pStyle w:val="Style26"/>
        <w:numPr>
          <w:ilvl w:val="2"/>
          <w:numId w:val="3"/>
        </w:numPr>
        <w:shd w:fill="FFFFFF" w:val="clear"/>
        <w:spacing w:before="0" w:after="0"/>
        <w:ind w:left="426" w:hanging="0"/>
        <w:contextualSpacing/>
        <w:jc w:val="both"/>
        <w:rPr/>
      </w:pPr>
      <w:r>
        <w:rPr>
          <w:rFonts w:cs="Courier New" w:ascii="Courier New" w:hAnsi="Courier New"/>
        </w:rPr>
        <w:t xml:space="preserve">Сотрудничает с банками по вопросам, </w:t>
      </w:r>
      <w:r>
        <w:rPr>
          <w:rFonts w:cs="Courier New" w:ascii="Courier New" w:hAnsi="Courier New"/>
          <w:color w:val="333333"/>
        </w:rPr>
        <w:t>касающимся свободных финансовых средств, размещенных на банковских депозитных вкладах (сертификатах) и покупки высоколиквидных государственных ценных бумаг, контроль проведения учетных операций с кредитными и депозитными договорами и ценными бумагами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ирует и комплектует регистры бухгалтерского учёта за отчётный период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сохранность бухгалтерских документов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 методическую помощь руководителям подразделений и другим работникам организации по вопросам бухгалтерского учета, контроля, отчетности и анализа хозяйственной деятельности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согласованию 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 директором предоставляет кредиторам, инвесторам, аудиторам и другим пользователям бухгалтерской отчетности сопоставимую и достоверную бухгалтерскую информацию о состоянии расчетов с дебиторами и кредиторами. Осуществляет переписку с партнерами, готовит необходимую информацию по вопросам, касающимся взаиморасчетов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ирует и комплектует регистры налогового учёта в соответствии с ПБУ 18. Рассчитывает постоянные и временные разницы для целей расчёта налога на прибыль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книги покупок и книги продаж по налоговым периодам для расчёта налога на добавленную стоимость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Осуществляет расчёт налогов, составляет налоговые декларации. 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оставляет годовую бухгалтерскую отчетность. По запросам заинтересованных контрагентов (кредиторов, банков и т.д.) формирует квартальную бухгалтерскую отчётность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Отвечает на камеральные запросы контролирующих орган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ддерживает на рабочем месте атмосферу вежливости и доброжелательност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Взаимоотношения и связи по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360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Для выполнения функций и реализации прав, предусмотренных настоящей инструкцией, главный бухгалтер взаимодействует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 директором, с заместителем директора по производству по вопросам: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олучения: приказов, распоряжений, указаний, должностной инструкции, нормативных документов, корреспонденции, относящейся к бухгалтерскому учету; 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правок, сведений, информации по финансовым вопросам предприятия по требованию, служебных записок, отчетов и любой другой информации, вытекающей из бухгалтерского учета.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2. С руководителями отделов Общества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информации, сведений, справок, служебных записок, и других документов, необходимых для осуществления бухгалтерского учет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ведений, справок, служебных записок и другой информации, вытекающей из бухгалтерского учета.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3. С сотрудниками бухгалтерии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справок, проводок, расчетов, журналов-ордеров и любых других документов, необходимых для составления бухгалтерской отчетност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лужебных записок с указанием произвести бухгалтерские записи, справочной информации и методической помощи по осуществлению бухгалтерского учета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4. С аудиторскими фирмами, с налоговыми органами по вопросам: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аудиторских отчетов по проверке состояния бухгалтерского учета, консультаций по вопросам отражения финансово-хозяйственных операций на счетах бухгалтерского учета, актов выездных и камеральных проверок налоговых органов, решений по ним, требований по встречным проверкам;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всех бухгалтерских документов, необходимых для проверок, разъяснений по отражению в учете финансово-хозяйственных операций.</w:t>
      </w:r>
    </w:p>
    <w:p>
      <w:pPr>
        <w:pStyle w:val="Style27"/>
        <w:shd w:fill="FFFFFF" w:val="clear"/>
        <w:spacing w:before="0" w:after="0"/>
        <w:ind w:left="426" w:hanging="0"/>
        <w:jc w:val="both"/>
        <w:rPr/>
      </w:pPr>
      <w:r>
        <w:rPr>
          <w:rFonts w:cs="Courier New" w:ascii="Courier New" w:hAnsi="Courier New"/>
          <w:color w:val="000000"/>
          <w:shd w:fill="FFFFFF" w:val="clear"/>
        </w:rPr>
        <w:t xml:space="preserve">5.5. </w:t>
      </w:r>
      <w:r>
        <w:rPr>
          <w:rFonts w:cs="Courier New" w:ascii="Courier New" w:hAnsi="Courier New"/>
          <w:color w:val="333333"/>
          <w:sz w:val="22"/>
          <w:szCs w:val="22"/>
        </w:rPr>
        <w:t>С органами Статистического управления, с инспекциями Министерства по налогам и сборам и с внебюджетными фондами по вопросам:</w:t>
      </w:r>
    </w:p>
    <w:p>
      <w:pPr>
        <w:pStyle w:val="Style27"/>
        <w:shd w:fill="FFFFFF" w:val="clear"/>
        <w:spacing w:before="0" w:after="0"/>
        <w:ind w:left="426" w:hanging="0"/>
        <w:jc w:val="both"/>
        <w:rPr>
          <w:rFonts w:ascii="Courier New" w:hAnsi="Courier New" w:cs="Courier New"/>
          <w:color w:val="333333"/>
          <w:sz w:val="22"/>
          <w:szCs w:val="22"/>
        </w:rPr>
      </w:pPr>
      <w:r>
        <w:rPr>
          <w:rFonts w:cs="Courier New" w:ascii="Courier New" w:hAnsi="Courier New"/>
          <w:color w:val="333333"/>
          <w:sz w:val="22"/>
          <w:szCs w:val="22"/>
        </w:rPr>
        <w:t>- получения: актов камеральных и выездных проверок точности уплаты налогов бюджету, справок об отсутствии нарушений налогового законодательства отсутствии задолженности по уплате налогов бюджету, протоколов проверок о выявленных нарушениях законодательства по налогам, запросов о встречных проверках;</w:t>
      </w:r>
    </w:p>
    <w:p>
      <w:pPr>
        <w:pStyle w:val="Style27"/>
        <w:shd w:fill="FFFFFF" w:val="clear"/>
        <w:spacing w:before="0" w:after="0"/>
        <w:ind w:left="426" w:hanging="0"/>
        <w:jc w:val="both"/>
        <w:rPr/>
      </w:pPr>
      <w:r>
        <w:rPr>
          <w:rFonts w:cs="Courier New" w:ascii="Courier New" w:hAnsi="Courier New"/>
          <w:color w:val="333333"/>
          <w:sz w:val="22"/>
          <w:szCs w:val="22"/>
        </w:rPr>
        <w:t>- представления: квартальной и годовой отчетности, ежемесячных деклараций по уплате налогов в городской и республиканский бюджеты, индивидуальных сведений о полученных доходах сотрудниками предприятия, актов сверки остатков по расчетам с бюджетом по налогам и сборам, документов по требованиям о проведении встречных проверок, учетной политики предприятия, годового заключения аудиторской фирмы о достоверности бухгалтерского учета и прочей информации, которая необходима для проверки точности расчетов и уплаты сборов и налогов в бюджет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z w:val="22"/>
          <w:szCs w:val="22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2"/>
          <w:szCs w:val="22"/>
          <w:shd w:fill="FFFFFF" w:val="clear"/>
          <w:lang w:eastAsia="ru-RU"/>
        </w:rPr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Style26"/>
        <w:ind w:left="1146" w:hanging="0"/>
        <w:jc w:val="both"/>
        <w:rPr>
          <w:rFonts w:ascii="Courier New" w:hAnsi="Courier New" w:cs="Courier New"/>
          <w:b/>
          <w:b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br/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Права работника.</w:t>
      </w:r>
    </w:p>
    <w:p>
      <w:pPr>
        <w:pStyle w:val="Style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имеет право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Определять должностные обязанности сотрудников, находящихся у него в подчинении с той целью, чтобы отдельный работник знал возложенные на него обязанности и нес ответственность за их исполнение. Работники других отделов, которые заняты бухгалтерским учетом, по всем вопросам ведения и организации бухгалтерской отчетности и учета подчиняются главному бухгалтеру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ть сотрудникам и службам поручения, задания по кругу вопросов, входящих в его функциональные обязанност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своевременность выполнения заданий и отдельных поручений</w:t>
      </w:r>
    </w:p>
    <w:p>
      <w:pPr>
        <w:pStyle w:val="Style26"/>
        <w:numPr>
          <w:ilvl w:val="1"/>
          <w:numId w:val="3"/>
        </w:numPr>
        <w:shd w:fill="FFFFFF" w:val="clear"/>
        <w:spacing w:before="0" w:after="0"/>
        <w:ind w:left="426" w:hanging="0"/>
        <w:contextualSpacing/>
        <w:jc w:val="both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</w:rPr>
        <w:t xml:space="preserve">Запрашивать и получать </w:t>
      </w:r>
      <w:r>
        <w:rPr>
          <w:rFonts w:cs="Courier New" w:ascii="Courier New" w:hAnsi="Courier New"/>
          <w:color w:val="333333"/>
        </w:rPr>
        <w:t>от руководителей структурных подразделений предприятия информацию и документацию (распоряжения, приказы, договоры, отчеты, сметы, нормативы и пр.), которые необходимы для выполнения своих должностных обязанностей.</w:t>
      </w:r>
      <w:r>
        <w:rPr>
          <w:rStyle w:val="StrongEmphasis"/>
          <w:rFonts w:cs="Courier New" w:ascii="Courier New" w:hAnsi="Courier New"/>
          <w:b w:val="false"/>
          <w:bCs w:val="false"/>
          <w:color w:val="333333"/>
        </w:rPr>
        <w:t> </w:t>
      </w:r>
      <w:r>
        <w:rPr>
          <w:rFonts w:cs="Courier New" w:ascii="Courier New" w:hAnsi="Courier New"/>
          <w:color w:val="333333"/>
        </w:rPr>
        <w:t>За недоброкачественное оформление несвоевременное составление документации, задержку передачи их для отражения в бухгалтерском учете и отчетности, за недостоверность данных и составление документов, которые отражают незаконные операции, ответственность несут должностные лица, составившие и подписавшие эти документы.</w:t>
      </w:r>
    </w:p>
    <w:p>
      <w:pPr>
        <w:pStyle w:val="Style26"/>
        <w:numPr>
          <w:ilvl w:val="1"/>
          <w:numId w:val="3"/>
        </w:numPr>
        <w:shd w:fill="FFFFFF" w:val="clear"/>
        <w:spacing w:lineRule="auto" w:line="240" w:before="0" w:after="173"/>
        <w:ind w:left="426" w:firstLine="294"/>
        <w:contextualSpacing/>
        <w:jc w:val="both"/>
        <w:rPr/>
      </w:pPr>
      <w:r>
        <w:rPr>
          <w:rFonts w:cs="Courier New" w:ascii="Courier New" w:hAnsi="Courier New"/>
        </w:rPr>
        <w:t>В соответствии со статьёй 9 Закона о бухгалтерском учёте от 06.12.2011 №402-ФЗ т</w:t>
      </w:r>
      <w:r>
        <w:rPr>
          <w:rFonts w:eastAsia="Times New Roman" w:cs="Courier New" w:ascii="Courier New" w:hAnsi="Courier New"/>
          <w:color w:val="171717"/>
          <w:lang w:eastAsia="ru-RU"/>
        </w:rPr>
        <w:t>ребовать от директора организации и руководителей структурных подразделений организации оказания содействия в исполнении главным бухгалтером обязанностей и прав, предусмотренных настоящей должностной инструкцией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едставлять интересы предприятия в сторонних организациях по вопросам, относящимся к его компетенции. 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Визировать и подписывать документы только в рамках своей компетенци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Вносить директору предприятия для рассмотрения предложения о назначении, увольнении и перемещении, поощрении и наложении взысканий на работников бухгалтери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</w:rPr>
        <w:t>Привлекать специалистов подразделений предприятия к решению возложенных на него задач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вышать свою квалификацию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Знакомиться с проектами решений руководства Общества, касающимися его деятельност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Ответственность работника.</w:t>
      </w:r>
    </w:p>
    <w:p>
      <w:pPr>
        <w:pStyle w:val="Style27"/>
        <w:shd w:fill="FFFFFF" w:val="clear"/>
        <w:spacing w:before="0" w:after="119"/>
        <w:ind w:left="360" w:firstLine="348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Главный бухгалтер несет ответственность:</w:t>
        <w:br/>
        <w:t>7.1. За невыполнение и/или несвоевременное, халатное выполнение своих должностных обязанностей.</w:t>
      </w:r>
    </w:p>
    <w:p>
      <w:pPr>
        <w:pStyle w:val="Style27"/>
        <w:shd w:fill="FFFFFF" w:val="clear"/>
        <w:spacing w:before="0" w:after="119"/>
        <w:ind w:left="360"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7.2. За несоблюдение действующих инструкций, приказов и распоряжений по сохранению коммерческой тайны и конфиденциальной информации.</w:t>
        <w:br/>
        <w:t>7.3. За нарушение правил внутреннего трудового распорядка, трудовой дисциплины, правил техники безопасности и противопожарной безопасности.</w:t>
        <w:br/>
        <w:t>7.4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27"/>
        <w:shd w:fill="FFFFFF" w:val="clear"/>
        <w:spacing w:before="0" w:after="119"/>
        <w:ind w:left="360"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7.5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26"/>
        <w:ind w:left="36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Должностная инструкция разработана в соответствии с</w:t>
      </w:r>
      <w:r>
        <w:rPr>
          <w:rFonts w:eastAsia="Times New Roman" w:cs="Courier New" w:ascii="Courier New" w:hAnsi="Courier New"/>
          <w:lang w:eastAsia="ru-RU"/>
        </w:rPr>
        <w:t xml:space="preserve"> </w:t>
      </w:r>
      <w:hyperlink r:id="rId3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 , рег. № 35697).</w:t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Руководитель структурного                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подразделения (бухгалтерии)                     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   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 "  " 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огласовано: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Начальник юридического отдела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____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"  " ______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  <w:br/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5"/>
          <w:szCs w:val="25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С настоящей должностной инструкцией ознакомлен: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spacing w:before="0" w:after="200"/>
        <w:ind w:left="0" w:hanging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 Semibold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549"/>
      <w:gridCol w:w="2393"/>
      <w:gridCol w:w="2137"/>
    </w:tblGrid>
    <w:tr>
      <w:trPr>
        <w:trHeight w:val="416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34" w:hanging="0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Segoe UI Semibold" w:cs="Segoe UI Semibold" w:ascii="Segoe UI Semibold" w:hAnsi="Segoe UI Semibold"/>
              <w:color w:val="000000"/>
              <w:sz w:val="24"/>
              <w:szCs w:val="24"/>
              <w:lang w:eastAsia="ru-RU"/>
            </w:rPr>
            <w:t xml:space="preserve"> </w:t>
          </w:r>
          <w:r>
            <w:rPr>
              <w:rFonts w:eastAsia="Times New Roman" w:cs="Segoe UI Light" w:ascii="Segoe UI Semibold" w:hAnsi="Segoe UI Semibold"/>
              <w:color w:val="000000"/>
              <w:sz w:val="24"/>
              <w:szCs w:val="24"/>
              <w:lang w:eastAsia="ru-RU"/>
            </w:rPr>
            <w:t xml:space="preserve">ООО </w:t>
          </w: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Ромашка»</w:t>
          </w:r>
        </w:p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3300"/>
              <w:sz w:val="24"/>
              <w:szCs w:val="24"/>
              <w:lang w:eastAsia="ru-RU"/>
            </w:rPr>
          </w:pP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Должностная инструкция «Главного бухгалтера»</w:t>
          </w:r>
        </w:p>
      </w:tc>
    </w:tr>
    <w:tr>
      <w:trPr>
        <w:trHeight w:val="85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3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4F81BD"/>
              <w:szCs w:val="24"/>
              <w:lang w:eastAsia="ru-RU"/>
            </w:rPr>
          </w:pPr>
          <w:r>
            <w:rPr>
              <w:rFonts w:eastAsia="SimSun;宋体" w:cs="Segoe UI Light" w:ascii="Segoe UI Light" w:hAnsi="Segoe UI Light"/>
              <w:color w:val="4F81BD"/>
              <w:lang w:eastAsia="ru-RU"/>
            </w:rPr>
            <w:t>Код документа</w:t>
          </w:r>
        </w:p>
      </w:tc>
      <w:tc>
        <w:tcPr>
          <w:tcW w:w="2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Cs w:val="24"/>
              <w:lang w:eastAsia="ru-RU"/>
            </w:rPr>
          </w:pP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Дата </w:t>
          </w:r>
          <w:r>
            <w:rPr>
              <w:rFonts w:eastAsia="Times New Roman" w:cs="Segoe UI Light" w:ascii="Segoe UI Light" w:hAnsi="Segoe UI Light"/>
              <w:color w:val="4F81BD"/>
              <w:lang w:eastAsia="ru-RU"/>
            </w:rPr>
            <w:t>ДД.ММ.ГГГГ</w:t>
          </w: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 г.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9" w:hanging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lang w:eastAsia="ru-RU"/>
            </w:rPr>
            <w:t xml:space="preserve">Стр.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PAGE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11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  <w:r>
            <w:rPr>
              <w:rFonts w:eastAsia="Times New Roman" w:cs="Arial" w:ascii="Segoe UI Light" w:hAnsi="Segoe UI Light"/>
              <w:lang w:eastAsia="ru-RU"/>
            </w:rPr>
            <w:t xml:space="preserve"> из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NUMPAGES \* ARABIC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11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 Light" w:hAnsi="Segoe UI Light" w:eastAsia="Times New Roman" w:cs="Segoe U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8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21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bidi w:val="0"/>
      <w:spacing w:before="240" w:after="120"/>
      <w:outlineLvl w:val="1"/>
    </w:pPr>
    <w:rPr>
      <w:rFonts w:ascii="Segoe UI Semibold" w:hAnsi="Segoe UI Semibold" w:eastAsia="Times New Roman" w:cs="Arial"/>
      <w:b/>
      <w:bCs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Light" w:hAnsi="Segoe UI Light" w:eastAsia="Times New Roman" w:cs="Segoe UI Light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головок таблицы Знак"/>
    <w:qFormat/>
    <w:rPr>
      <w:rFonts w:ascii="Arial" w:hAnsi="Arial" w:eastAsia="Times New Roman" w:cs="Times New Roman"/>
      <w:b/>
      <w:sz w:val="18"/>
      <w:szCs w:val="24"/>
    </w:rPr>
  </w:style>
  <w:style w:type="character" w:styleId="Style15">
    <w:name w:val="Текст таблицы Знак"/>
    <w:qFormat/>
    <w:rPr>
      <w:rFonts w:ascii="Arial" w:hAnsi="Arial" w:eastAsia="Times New Roman" w:cs="Times New Roman"/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Segoe UI Semibold" w:hAnsi="Segoe UI Semibold" w:eastAsia="Times New Roman" w:cs="Arial"/>
      <w:b/>
      <w:bCs/>
      <w:kern w:val="2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Утвеждаю"/>
    <w:basedOn w:val="Normal"/>
    <w:qFormat/>
    <w:pPr>
      <w:spacing w:lineRule="auto" w:line="240" w:before="0" w:after="60"/>
      <w:ind w:left="5220" w:hanging="0"/>
      <w:jc w:val="both"/>
    </w:pPr>
    <w:rPr>
      <w:rFonts w:ascii="Segoe UI Light" w:hAnsi="Segoe UI Light" w:eastAsia="Times New Roman" w:cs="Times New Roman"/>
      <w:sz w:val="24"/>
      <w:szCs w:val="24"/>
    </w:rPr>
  </w:style>
  <w:style w:type="paragraph" w:styleId="Style20">
    <w:name w:val="Название документа"/>
    <w:next w:val="Normal"/>
    <w:qFormat/>
    <w:pPr>
      <w:widowControl/>
      <w:tabs>
        <w:tab w:val="clear" w:pos="708"/>
        <w:tab w:val="left" w:pos="9637" w:leader="none"/>
      </w:tabs>
      <w:bidi w:val="0"/>
      <w:spacing w:before="0" w:after="240"/>
      <w:ind w:right="-2" w:hanging="0"/>
      <w:jc w:val="center"/>
    </w:pPr>
    <w:rPr>
      <w:rFonts w:ascii="Segoe UI Light" w:hAnsi="Segoe UI Light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1">
    <w:name w:val="НазваниеПроцессБезКода"/>
    <w:basedOn w:val="Normal"/>
    <w:qFormat/>
    <w:pPr>
      <w:tabs>
        <w:tab w:val="clear" w:pos="708"/>
        <w:tab w:val="left" w:pos="3810" w:leader="none"/>
      </w:tabs>
      <w:spacing w:lineRule="auto" w:line="240" w:before="0" w:after="60"/>
      <w:ind w:left="720" w:hanging="0"/>
      <w:jc w:val="center"/>
    </w:pPr>
    <w:rPr>
      <w:rFonts w:ascii="Segoe UI Light" w:hAnsi="Segoe UI Light" w:eastAsia="Times New Roman" w:cs="Arial"/>
      <w:b/>
      <w:sz w:val="24"/>
      <w:szCs w:val="24"/>
    </w:rPr>
  </w:style>
  <w:style w:type="paragraph" w:styleId="Style22">
    <w:name w:val="Заголовок таблицы"/>
    <w:basedOn w:val="Normal"/>
    <w:qFormat/>
    <w:pPr>
      <w:keepLines/>
      <w:spacing w:lineRule="auto" w:line="240" w:before="120" w:after="120"/>
      <w:jc w:val="center"/>
    </w:pPr>
    <w:rPr>
      <w:rFonts w:ascii="Arial" w:hAnsi="Arial" w:eastAsia="Times New Roman" w:cs="Arial"/>
      <w:b/>
      <w:sz w:val="18"/>
      <w:szCs w:val="24"/>
      <w:lang w:val="en-US"/>
    </w:rPr>
  </w:style>
  <w:style w:type="paragraph" w:styleId="Style23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4">
    <w:name w:val="Текст таблицы"/>
    <w:basedOn w:val="Normal"/>
    <w:qFormat/>
    <w:pPr>
      <w:keepLines/>
      <w:spacing w:lineRule="auto" w:line="240" w:before="60" w:after="60"/>
    </w:pPr>
    <w:rPr>
      <w:rFonts w:ascii="Arial" w:hAnsi="Arial" w:eastAsia="Times New Roman" w:cs="Arial"/>
      <w:sz w:val="18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glavbukh.ru/npd-doc.aspx?npmid=97&amp;npid=251738" TargetMode="External"/><Relationship Id="rId3" Type="http://schemas.openxmlformats.org/officeDocument/2006/relationships/hyperlink" Target="http://e.glavbukh.ru/npd-doc.aspx?npmid=97&amp;npid=25173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4:00Z</dcterms:created>
  <dc:creator>Home</dc:creator>
  <dc:description/>
  <cp:keywords/>
  <dc:language>en-US</dc:language>
  <cp:lastModifiedBy>Marina Sviridova</cp:lastModifiedBy>
  <dcterms:modified xsi:type="dcterms:W3CDTF">2024-02-09T07:39:00Z</dcterms:modified>
  <cp:revision>4</cp:revision>
  <dc:subject/>
  <dc:title/>
</cp:coreProperties>
</file>