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Генеральный директор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Хлебунов Евгений Владимирови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ДД.ММ.ГГГГ</w:t>
      </w:r>
      <w:r>
        <w:rPr>
          <w:rFonts w:eastAsia="Times New Roman" w:cs="Segoe UI Light" w:ascii="Segoe UI Light" w:hAnsi="Segoe UI Light"/>
          <w:color w:val="000000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  <w:t>Должностная инструкция</w:t>
      </w:r>
    </w:p>
    <w:p>
      <w:pPr>
        <w:pStyle w:val="Normal"/>
        <w:spacing w:lineRule="auto" w:line="240" w:before="0" w:after="60"/>
        <w:jc w:val="center"/>
        <w:rPr>
          <w:rFonts w:ascii="Segoe UI Light" w:hAnsi="Segoe UI Light" w:eastAsia="Times New Roman" w:cs="Segoe UI Light"/>
          <w:bCs/>
          <w:kern w:val="2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36"/>
          <w:szCs w:val="36"/>
          <w:lang w:eastAsia="ru-RU"/>
        </w:rPr>
        <w:t>ООО «Ромашка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40"/>
          <w:szCs w:val="40"/>
          <w:lang w:eastAsia="ru-RU"/>
        </w:rPr>
        <w:t>«Бухгалтера по расчётам с контрагентами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60"/>
        <w:jc w:val="center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Урюпинск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instrText xml:space="preserve"> DATE \@"yyyy" </w:instrTex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separate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t>2026</w: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end"/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/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ПАСПОРТ ДОКУМЕ</w:t>
      </w:r>
      <w:r>
        <w:rPr/>
        <w:t>Н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52"/>
        <w:gridCol w:w="295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 разработчик документ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ИП Каменева МВ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вед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Срок действ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45" w:leader="none"/>
        </w:tabs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1"/>
        <w:gridCol w:w="1341"/>
        <w:gridCol w:w="1435"/>
      </w:tblGrid>
      <w:tr>
        <w:trPr>
          <w:tblHeader w:val="true"/>
          <w:trHeight w:val="131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И.О. Фам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emibold" w:hAnsi="Segoe UI Semibold" w:eastAsia="Times New Roman" w:cs="Segoe UI Light"/>
          <w:sz w:val="28"/>
          <w:szCs w:val="28"/>
          <w:lang w:eastAsia="ru-RU"/>
        </w:rPr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 И ДО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00"/>
        <w:gridCol w:w="1820"/>
        <w:gridCol w:w="4643"/>
      </w:tblGrid>
      <w:tr>
        <w:trPr>
          <w:tblHeader w:val="true"/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 внесения измен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писание изменен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  <w:bookmarkStart w:id="0" w:name="Статусы_процесса_4db7fd62"/>
            <w:bookmarkStart w:id="1" w:name="Статусы_процесса_4db7fd62"/>
            <w:bookmarkEnd w:id="1"/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2"/>
        <w:tabs>
          <w:tab w:val="clear" w:pos="720"/>
          <w:tab w:val="left" w:pos="567" w:leader="none"/>
        </w:tabs>
        <w:spacing w:before="120" w:after="120"/>
        <w:jc w:val="center"/>
        <w:rPr>
          <w:rFonts w:cs="Segoe UI Light"/>
          <w:b w:val="false"/>
          <w:b w:val="false"/>
          <w:szCs w:val="28"/>
        </w:rPr>
      </w:pPr>
      <w:r>
        <w:rPr>
          <w:rFonts w:cs="Segoe UI Light"/>
          <w:b w:val="false"/>
          <w:szCs w:val="28"/>
        </w:rPr>
        <w:t>АББРЕВИАТУРЫ И СОКРАЩЕНИ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6818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Аббревиатур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Определен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АУП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ГСМ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Горюче смазочные материалы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Б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лоценные и быстроизнашиваемые ценности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ОЛ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/>
            </w:pPr>
            <w:r>
              <w:rPr>
                <w:rFonts w:cs="Segoe UI Light"/>
              </w:rPr>
              <w:t>Материально-ответственное лицо</w:t>
            </w:r>
          </w:p>
        </w:tc>
      </w:tr>
      <w:tr>
        <w:trPr>
          <w:trHeight w:val="41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ТМ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Товаро-материальные ценности</w:t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Общие положения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стоящая должностная инструкция определяет функциональные обязанности и права и бухгалтера по расчётам с контрагентами  в ООО «Ромашка», далее по тексту – «Общество»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по расчётам с контрагентами назначается на должность и освобождается от должности приказом директора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по расчётам с контрагентами подчиняется непосредственно главному бухгалтеру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 время отсутствия бухгалтера по расчётам с контрагентами (командировка, отпуск, болезнь и т.п) его обязанности могут быть возложены на одного из сотрудников бухгалтери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Квалификационные требования к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На должность бухгалтера по расчётам с контрагентами назначается специалист, имеющий высшее профессиональное образование и стаж работы по специальности не менее 3х лет, уровень квалификации не ниже 5 в соответствии с </w:t>
      </w:r>
      <w:hyperlink r:id="rId2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, рег. № 35697).</w:t>
      </w:r>
      <w:r>
        <w:rPr>
          <w:rFonts w:eastAsia="Times New Roman" w:cs="Courier New" w:ascii="Courier New" w:hAnsi="Courier New"/>
          <w:lang w:eastAsia="ru-RU"/>
        </w:rPr>
        <w:t xml:space="preserve"> 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должен знать: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законодательство о бухгалтерском учёте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гражданского пра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структуру Общества, стратегию и перспективы его развития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методы учёта в специализированном ПО (1С предприятия) по расчётам с контрагентами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орядок оформления бухгалтерских операций и организацию документооборота по участку учёта, списания со счетов бухгалтерского учёта недостач, дебиторской задолженности и других потерь, приёмки, оприходования, хранения и расходования денежных средств, товарно-материальных и других ценностей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лан и корреспонденцию бухгалтерских сче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порядок финансовых расчё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проведения инвентаризаций денежных средств и товарно-материальных ценностей, расчётов с дебиторами и кредиторами, проведения проверок и документальных ревизий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хранения бухгалтерских документов и защиты информаци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технологии производст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внутреннего трудового распорядк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охраны труда и пожарной безопасност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в своей деятельности руководствуется:</w:t>
      </w:r>
    </w:p>
    <w:p>
      <w:pPr>
        <w:pStyle w:val="Style26"/>
        <w:jc w:val="both"/>
        <w:rPr/>
      </w:pPr>
      <w:r>
        <w:rPr>
          <w:rFonts w:eastAsia="Times New Roman" w:cs="Courier New" w:ascii="Courier New" w:hAnsi="Courier New"/>
          <w:lang w:eastAsia="ru-RU"/>
        </w:rPr>
        <w:t>- Уставом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четной политикой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настоящей должностной инструкцией;</w:t>
      </w:r>
    </w:p>
    <w:p>
      <w:pPr>
        <w:pStyle w:val="Style26"/>
        <w:jc w:val="both"/>
        <w:rPr/>
      </w:pPr>
      <w:r>
        <w:rPr>
          <w:rFonts w:eastAsia="Times New Roman" w:cs="Courier New" w:ascii="Courier New" w:hAnsi="Courier New"/>
          <w:lang w:eastAsia="ru-RU"/>
        </w:rPr>
        <w:t xml:space="preserve">- иными актами и документами, непосредственно связанными с трудовой функцией бухгалтера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>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должен владеть компьютером на уровне уверенного пользователя, в том числе компьютерными программами по бухгалтерскому учёту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проходит обучение по дополнительным профессиональным образовательным программам не реже одного раза в 3 года в объёме не менее 250 часов, а так же подлежит ежегодной аттестации на рабочем месте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color w:val="1A405E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Функци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</w:rPr>
        <w:t>Ведение бухгалтерского учёта по расчётам с контрагентами Общества.</w:t>
      </w:r>
    </w:p>
    <w:p>
      <w:pPr>
        <w:pStyle w:val="Style26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приёма и контроля первичных документов, связанных с расчётами с контрагентам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я данных, содержащихся в первичных учётных документах, в регистрах бухгалтерского учёта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реестров дебиторских и кредиторских долгов.</w:t>
      </w:r>
    </w:p>
    <w:p>
      <w:pPr>
        <w:pStyle w:val="Style26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над исполнением контрактных обязательств с поставщиками.</w:t>
      </w:r>
    </w:p>
    <w:p>
      <w:pPr>
        <w:pStyle w:val="Style26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</w:rPr>
        <w:t>Регистрация счетов на оплату, согласованных с руководством Общества.</w:t>
      </w:r>
    </w:p>
    <w:p>
      <w:pPr>
        <w:pStyle w:val="Style26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счетов-фактур и других документов по реализации услуг или активов Общества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книги покупок и продаж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ка расчётов с контрагентами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инвентаризациях ТМЦ Общества.</w:t>
      </w:r>
    </w:p>
    <w:p>
      <w:pPr>
        <w:pStyle w:val="Style26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е внутренних отчётных форм Общества, связанных с расчётами с контрагентами.</w:t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Обеспечение сохранности документов.</w:t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Должностные обязан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42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по расчётам с контрагентами Общества исполняет следующие обязанности: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Ведет порученный участок по бухгалтерскому учёту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ru-RU"/>
        </w:rPr>
        <w:t xml:space="preserve">Составляет (оформляет) первичные учетные документы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cs="Courier New" w:ascii="Courier New" w:hAnsi="Courier New"/>
          <w:lang w:eastAsia="ru-RU"/>
        </w:rPr>
        <w:t xml:space="preserve">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Принимает первичные учётные документы о фактах хозяйственной деятельности Общества по расчётам с контрагентам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Осуществляет контроль за своевременным предоставлением контрагентами счетов на оплату, актов выполненных работ, товарных накладных, товарно-транспортных накладных, сертификатов соответствия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ыявляет случаи непредставления контрагентами в бухгалтерскую службу первичных учётных документов и информирует об этом главного бухгалтер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Проверяет первичные учётные документы 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</w:rPr>
        <w:t>в отношении формы, полноты оформления, реквизи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огает контрагентам – физическим лицам в документальном оформлении оказанных ими услуг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Систематизирует первичные учётные документы 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</w:rPr>
        <w:t>текущего отчётного периода в соответствии с учётной политикой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 случае необходимости изготавливает копии первичных учётных документов, в том числе в случае их изъятия уполномоченными органами в соответствии с законодательством РФ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Отражает в документах бухгалтерского учёта операции по учёту расчётов с поставщиками и подрядчиками, составляет реестр дебиторской и кредиторской задолженност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тролирует дебиторскую задолженность и принимает меры по её погашению. Подготавливает данные для начисления резерва по сомнительным долгам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Производит выверку расчетов с дебиторами и кредиторам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 к учёту авансовые отчёты подотчётных лиц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ыявляет случаи непредставления подотчётными лицами в бухгалтерскую службу первичных учётных документов и информирует об этом главного бухгалтер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Обеспечивает данными для проведения инвентаризации активов и обязательств экономического субъекта в соответствии с учётной политикой Общества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Участвует в инвентаризации и оценки имущества и обязательств, документальному подтверждению их наличия, состояния и оценки. Обеспечивает порядок проведения инвентаризаций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авливает пояснения, подбирает необходимые документы для проведения внутреннего контроля, аудита, документальных ревизий, налоговых и иных проверок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ует и комплектует регистры бухгалтерского учёта за отчётный период по своему участку учёт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ет отсутствующих бухгалтер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яет распоряжения и приказы главного бухгалтер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Соблюдает трудовую дисциплину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ддерживает на рабочем месте атмосферу вежливости и доброжелательност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Исполняет другие поручения главного бухгалтера, не вошедшие в настоящую должностную инструкцию, но возникшие в связи с производственной необходимостью.</w:t>
      </w:r>
    </w:p>
    <w:p>
      <w:pPr>
        <w:pStyle w:val="Style26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Взаимоотношения и связи по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360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Для выполнения функций и реализации прав, предусмотренных настоящей инструкцией, бухгалтер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 взаимодействует:</w:t>
      </w:r>
    </w:p>
    <w:p>
      <w:pPr>
        <w:pStyle w:val="Style26"/>
        <w:ind w:left="360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 генеральным директором, с заместителем генерального директора по производству, с главным бухгалтером по вопросам: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приказов, распоряжений, указаний, должностной инструкции, нормативных документов, корреспонденции, относящейся к бухгалтерскому учету; 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редставления: справок, сведений, информации по финансовым вопросам и </w:t>
      </w:r>
      <w:r>
        <w:rPr>
          <w:rFonts w:cs="Courier New" w:ascii="Courier New" w:hAnsi="Courier New"/>
        </w:rPr>
        <w:t>по расчётам с контрагентами</w:t>
      </w:r>
      <w:r>
        <w:rPr>
          <w:rFonts w:eastAsia="Times New Roman" w:cs="Courier New" w:ascii="Courier New" w:hAnsi="Courier New"/>
          <w:lang w:eastAsia="ru-RU"/>
        </w:rPr>
        <w:t xml:space="preserve"> Общества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 по требованию; служебных записок, отчетов и любой другой информации, вытекающей из бухгалтерского учета </w:t>
      </w:r>
      <w:r>
        <w:rPr>
          <w:rFonts w:cs="Courier New" w:ascii="Courier New" w:hAnsi="Courier New"/>
        </w:rPr>
        <w:t>расчётов с контрагентами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. 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2. С руководителями отделов предприятия по согласованию с главным бухгалтером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информации, сведений, справок, служебных записок, и других документов, необходимых для осуществления бухгалтерского учета </w:t>
      </w:r>
      <w:r>
        <w:rPr>
          <w:rFonts w:cs="Courier New" w:ascii="Courier New" w:hAnsi="Courier New"/>
        </w:rPr>
        <w:t>расчётов с контрагентами</w:t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ведений, справок, служебных записок и другой информации, вытекающей из бухгалтерского учета расчётов с контрагентам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3. С сотрудниками бухгалтерии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справок, проводок, расчетов, журналов-ордеров и любых других документов, необходимых для ведения бухгалтерского учёта расчётов с контрагентам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Courier New" w:cs="Courier New" w:ascii="Courier New" w:hAnsi="Courier New"/>
          <w:color w:val="000000"/>
          <w:shd w:fill="FFFFFF" w:val="clear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4. С аудиторскими фирмами, с налоговыми органами по вопросам: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запросов аудитора по проверке состояния бухгалтерского учета, консультаций по вопросам отражения финансово-хозяйственных операций на счетах бухгалтерского учета, запросов выездных и камеральных проверок налоговых органов, решений по ним, требований по встречным проверкам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всех бухгалтерских документов, необходимых для проверок, разъяснений по отражению в учете финансово-хозяйственных операций.</w:t>
      </w:r>
    </w:p>
    <w:p>
      <w:pPr>
        <w:pStyle w:val="Style26"/>
        <w:ind w:left="1146" w:hanging="0"/>
        <w:jc w:val="both"/>
        <w:rPr>
          <w:rFonts w:ascii="Courier New" w:hAnsi="Courier New" w:eastAsia="Times New Roman" w:cs="Courier New"/>
          <w:b/>
          <w:b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hd w:fill="FFFFFF" w:val="clear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Права работника.</w:t>
      </w:r>
    </w:p>
    <w:p>
      <w:pPr>
        <w:pStyle w:val="Style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по расчётам с контрагентами имеет право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рашивать лично или по поручению главного бухгалтера </w:t>
      </w:r>
      <w:r>
        <w:rPr>
          <w:rFonts w:cs="Courier New" w:ascii="Courier New" w:hAnsi="Courier New"/>
          <w:color w:val="000000"/>
        </w:rPr>
        <w:t>от руководителей подразделений и специалистов информацию и документы, необходимые для выполнения его должностных обязанностей.</w:t>
      </w:r>
      <w:bookmarkStart w:id="2" w:name="_GoBack"/>
      <w:bookmarkEnd w:id="2"/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Требовать от руководства Общества оказания содействия в исполнении своих должностных обязанностей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едставлять интересы предприятия в сторонних организациях по вопросам, относящимся к его компетенции. 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вышать свою квалификацию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Знакомиться с проектами решений руководства Общества, касающимися его дея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Ответственность работника.</w:t>
      </w:r>
    </w:p>
    <w:p>
      <w:pPr>
        <w:pStyle w:val="Style27"/>
        <w:shd w:fill="FFFFFF" w:val="clear"/>
        <w:spacing w:before="0" w:after="119"/>
        <w:ind w:left="360" w:firstLine="348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</w:rPr>
        <w:t xml:space="preserve">Бухгалтер по расчётам с контрагентами </w:t>
      </w:r>
      <w:r>
        <w:rPr>
          <w:rFonts w:cs="Courier New" w:ascii="Courier New" w:hAnsi="Courier New"/>
          <w:color w:val="000000"/>
          <w:sz w:val="22"/>
          <w:szCs w:val="22"/>
        </w:rPr>
        <w:t>несет ответственность:</w:t>
        <w:br/>
        <w:t>7.1. За невыполнение и/или несвоевременное, халатное выполнение своих должностных обязанностей.</w:t>
      </w:r>
    </w:p>
    <w:p>
      <w:pPr>
        <w:pStyle w:val="Style27"/>
        <w:shd w:fill="FFFFFF" w:val="clear"/>
        <w:spacing w:before="0" w:after="119"/>
        <w:ind w:left="360"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7.2. За несоблюдение действующих инструкций, приказов и распоряжений по сохранению коммерческой тайны и конфиденциальной информации.</w:t>
        <w:br/>
        <w:t>7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>7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27"/>
        <w:shd w:fill="FFFFFF" w:val="clear"/>
        <w:spacing w:before="0" w:after="119"/>
        <w:ind w:left="360"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7.5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26"/>
        <w:ind w:left="36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Должностная инструкция разработана в соответствии </w:t>
      </w:r>
      <w:r>
        <w:rPr>
          <w:rFonts w:eastAsia="Times New Roman" w:cs="Courier New" w:ascii="Courier New" w:hAnsi="Courier New"/>
          <w:lang w:eastAsia="ru-RU"/>
        </w:rPr>
        <w:t xml:space="preserve">с </w:t>
      </w:r>
      <w:hyperlink r:id="rId3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, рег. № 35697).</w:t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Руководитель структурного                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подразделения (бухгалтерии)                     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   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 "  " 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огласовано: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Начальник юридического отдела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____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"  " ______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  <w:br/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5"/>
          <w:szCs w:val="25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С настоящей должностной инструкцией ознакомлен: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spacing w:before="0" w:after="200"/>
        <w:ind w:left="0" w:hanging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 Semibold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549"/>
      <w:gridCol w:w="2393"/>
      <w:gridCol w:w="2137"/>
    </w:tblGrid>
    <w:tr>
      <w:trPr>
        <w:trHeight w:val="416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Segoe UI Semibold" w:cs="Segoe UI Semibold" w:ascii="Segoe UI Semibold" w:hAnsi="Segoe UI Semibold"/>
              <w:color w:val="000000"/>
              <w:sz w:val="24"/>
              <w:szCs w:val="24"/>
              <w:lang w:eastAsia="ru-RU"/>
            </w:rPr>
            <w:t xml:space="preserve"> </w:t>
          </w:r>
          <w:r>
            <w:rPr>
              <w:rFonts w:eastAsia="Times New Roman" w:cs="Segoe UI Light" w:ascii="Segoe UI Semibold" w:hAnsi="Segoe UI Semibold"/>
              <w:color w:val="000000"/>
              <w:sz w:val="24"/>
              <w:szCs w:val="24"/>
              <w:lang w:eastAsia="ru-RU"/>
            </w:rPr>
            <w:t xml:space="preserve">ООО </w:t>
          </w: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Ромашка»</w:t>
          </w:r>
        </w:p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3300"/>
              <w:sz w:val="24"/>
              <w:szCs w:val="24"/>
              <w:lang w:eastAsia="ru-RU"/>
            </w:rPr>
          </w:pP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Должностная инструкция «Бухгалтера по расчётам с контрагентами»</w:t>
          </w:r>
        </w:p>
      </w:tc>
    </w:tr>
    <w:tr>
      <w:trPr>
        <w:trHeight w:val="85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4F81BD"/>
              <w:sz w:val="20"/>
              <w:szCs w:val="24"/>
              <w:lang w:eastAsia="ru-RU"/>
            </w:rPr>
          </w:pPr>
          <w:r>
            <w:rPr>
              <w:rFonts w:eastAsia="SimSun;宋体" w:cs="Segoe UI Light" w:ascii="Segoe UI Light" w:hAnsi="Segoe UI Light"/>
              <w:color w:val="4F81BD"/>
              <w:sz w:val="20"/>
              <w:szCs w:val="24"/>
              <w:lang w:eastAsia="ru-RU"/>
            </w:rPr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Cs w:val="24"/>
              <w:lang w:eastAsia="ru-RU"/>
            </w:rPr>
          </w:pP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Дата </w:t>
          </w:r>
          <w:r>
            <w:rPr>
              <w:rFonts w:eastAsia="Times New Roman" w:cs="Segoe UI Light" w:ascii="Segoe UI Light" w:hAnsi="Segoe UI Light"/>
              <w:color w:val="4F81BD"/>
              <w:lang w:eastAsia="ru-RU"/>
            </w:rPr>
            <w:t>ДД.ММ.ГГГГ</w:t>
          </w: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 г.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9" w:hanging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lang w:eastAsia="ru-RU"/>
            </w:rPr>
            <w:t xml:space="preserve">Стр.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PAGE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  <w:r>
            <w:rPr>
              <w:rFonts w:eastAsia="Times New Roman" w:cs="Arial" w:ascii="Segoe UI Light" w:hAnsi="Segoe UI Light"/>
              <w:lang w:eastAsia="ru-RU"/>
            </w:rPr>
            <w:t xml:space="preserve"> из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NUMPAGES \* ARABIC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 Light" w:hAnsi="Segoe UI Light" w:eastAsia="Times New Roman" w:cs="Segoe U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21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bidi w:val="0"/>
      <w:spacing w:before="240" w:after="120"/>
      <w:outlineLvl w:val="1"/>
    </w:pPr>
    <w:rPr>
      <w:rFonts w:ascii="Segoe UI Semibold" w:hAnsi="Segoe UI Semibold" w:eastAsia="Times New Roman" w:cs="Arial"/>
      <w:b/>
      <w:bCs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Light" w:hAnsi="Segoe UI Light" w:eastAsia="Times New Roman" w:cs="Segoe UI Light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5">
    <w:name w:val="Текст таблицы Знак"/>
    <w:qFormat/>
    <w:rPr>
      <w:rFonts w:ascii="Arial" w:hAnsi="Arial" w:eastAsia="Times New Roman" w:cs="Times New Roman"/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egoe UI Semibold" w:hAnsi="Segoe UI Semibold" w:eastAsia="Times New Roman" w:cs="Arial"/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твеждаю"/>
    <w:basedOn w:val="Normal"/>
    <w:qFormat/>
    <w:pPr>
      <w:spacing w:lineRule="auto" w:line="240" w:before="0" w:after="60"/>
      <w:ind w:left="5220" w:hanging="0"/>
      <w:jc w:val="both"/>
    </w:pPr>
    <w:rPr>
      <w:rFonts w:ascii="Segoe UI Light" w:hAnsi="Segoe UI Light" w:eastAsia="Times New Roman" w:cs="Times New Roman"/>
      <w:sz w:val="24"/>
      <w:szCs w:val="24"/>
    </w:rPr>
  </w:style>
  <w:style w:type="paragraph" w:styleId="Style20">
    <w:name w:val="Название документа"/>
    <w:next w:val="Normal"/>
    <w:qFormat/>
    <w:pPr>
      <w:widowControl/>
      <w:tabs>
        <w:tab w:val="clear" w:pos="708"/>
        <w:tab w:val="left" w:pos="9637" w:leader="none"/>
      </w:tabs>
      <w:bidi w:val="0"/>
      <w:spacing w:before="0" w:after="240"/>
      <w:ind w:right="-2" w:hanging="0"/>
      <w:jc w:val="center"/>
    </w:pPr>
    <w:rPr>
      <w:rFonts w:ascii="Segoe UI Light" w:hAnsi="Segoe UI Light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1">
    <w:name w:val="НазваниеПроцессБезКода"/>
    <w:basedOn w:val="Normal"/>
    <w:qFormat/>
    <w:pPr>
      <w:tabs>
        <w:tab w:val="clear" w:pos="708"/>
        <w:tab w:val="left" w:pos="3810" w:leader="none"/>
      </w:tabs>
      <w:spacing w:lineRule="auto" w:line="240" w:before="0" w:after="60"/>
      <w:ind w:left="720" w:hanging="0"/>
      <w:jc w:val="center"/>
    </w:pPr>
    <w:rPr>
      <w:rFonts w:ascii="Segoe UI Light" w:hAnsi="Segoe UI Light" w:eastAsia="Times New Roman" w:cs="Arial"/>
      <w:b/>
      <w:sz w:val="24"/>
      <w:szCs w:val="24"/>
    </w:rPr>
  </w:style>
  <w:style w:type="paragraph" w:styleId="Style22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3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4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glavbukh.ru/npd-doc.aspx?npmid=97&amp;npid=251738" TargetMode="External"/><Relationship Id="rId3" Type="http://schemas.openxmlformats.org/officeDocument/2006/relationships/hyperlink" Target="http://e.glavbukh.ru/npd-doc.aspx?npmid=97&amp;npid=25173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42:00Z</dcterms:created>
  <dc:creator>Home</dc:creator>
  <dc:description/>
  <cp:keywords/>
  <dc:language>en-US</dc:language>
  <cp:lastModifiedBy>Marina Sviridova</cp:lastModifiedBy>
  <dcterms:modified xsi:type="dcterms:W3CDTF">2024-02-09T07:32:00Z</dcterms:modified>
  <cp:revision>10</cp:revision>
  <dc:subject/>
  <dc:title/>
</cp:coreProperties>
</file>