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образец</w:t>
      </w:r>
    </w:p>
    <w:tbl>
      <w:tblPr>
        <w:tblW w:w="91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80"/>
        <w:gridCol w:w="4170"/>
      </w:tblGrid>
      <w:tr>
        <w:trPr/>
        <w:tc>
          <w:tcPr>
            <w:tcW w:w="4980" w:type="dxa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енный комисса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__________ района г. Москвы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Полковник</w:t>
            </w:r>
            <w:r>
              <w:rPr>
                <w:lang w:val="ru-RU"/>
              </w:rPr>
              <w:br/>
              <w:t>________________</w:t>
              <w:br/>
              <w:br/>
            </w:r>
            <w:r>
              <w:rPr>
                <w:color w:val="000000"/>
                <w:sz w:val="24"/>
                <w:szCs w:val="24"/>
                <w:lang w:val="ru-RU"/>
              </w:rPr>
              <w:t>«22» декабря 2022 г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ководитель организаци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иректор Общества с ограниченной ответственностью</w:t>
            </w:r>
            <w:r>
              <w:rPr>
                <w:color w:val="000000"/>
                <w:sz w:val="24"/>
                <w:szCs w:val="24"/>
              </w:rPr>
              <w:t> «</w:t>
            </w:r>
            <w:r>
              <w:rPr>
                <w:color w:val="000000"/>
                <w:sz w:val="24"/>
                <w:szCs w:val="24"/>
                <w:lang w:val="ru-RU"/>
              </w:rPr>
              <w:t>Ромашка</w:t>
            </w:r>
            <w:r>
              <w:rPr>
                <w:color w:val="000000"/>
                <w:sz w:val="24"/>
                <w:szCs w:val="24"/>
              </w:rPr>
              <w:t>» (ООО «</w:t>
            </w:r>
            <w:r>
              <w:rPr>
                <w:color w:val="000000"/>
                <w:sz w:val="24"/>
                <w:szCs w:val="24"/>
                <w:lang w:val="ru-RU"/>
              </w:rPr>
              <w:t>Ромашка</w:t>
            </w:r>
            <w:r>
              <w:rPr>
                <w:color w:val="000000"/>
                <w:sz w:val="24"/>
                <w:szCs w:val="24"/>
              </w:rPr>
              <w:t>»)</w:t>
            </w:r>
            <w:r>
              <w:rPr/>
              <w:br/>
            </w:r>
            <w:r>
              <w:rPr>
                <w:color w:val="000000"/>
                <w:sz w:val="24"/>
                <w:szCs w:val="24"/>
                <w:lang w:val="ru-RU"/>
              </w:rPr>
              <w:t xml:space="preserve">Иванов И.И.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Иванов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«19» декабря 202</w:t>
            </w: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работы по осуществлению воинского учета и бронирования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граждан, пребывающих в запасе, в 2023 г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щество с ограниченной ответственностью «Ромашка» (ООО «Ромашка»)</w:t>
        <w:br/>
        <w:t>(наименование организации)</w:t>
      </w:r>
    </w:p>
    <w:tbl>
      <w:tblPr>
        <w:tblW w:w="916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810"/>
        <w:gridCol w:w="1575"/>
        <w:gridCol w:w="1710"/>
        <w:gridCol w:w="153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тановка на воинский учет граждан, принятых на работу. Проверка наличия отметок в паспортах об отношении к воинской обязанности, наличия и подлинности документов воинского учета и отметок структурного подразделения военного комиссариата о постановке на воинский учет, заполнение карточе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дни приема на работу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нятие с учета граждан, пребывающих в запасе, и граждан, подлежащих призыву на военную службу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ни увольн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несение в карточки военнообязанных и призывников по форме № 10 сведений об изменении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и инвалидности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рка сведений о воинском учете, содержащихся в карточка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, с информацией в документах воинского уче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рка карточе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 табелями, финансовыми ведомостями на выдачу зарплаты. Выявление граждан, работающих в организации, но не состоящих на воинском учете или не имеющих военных билетов (удостоверения гражданина, подлежащего призыву на военную службу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новление карточе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, пришедших в негоднос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карточек военнообязан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и призывников по форме № 10 на лиц, снятых с воинского учета по состоянию здоровья (уточнение даты снятия, номера приказов и статей), для сверки со структурным подразделением военкома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 в полугод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правка в структурное подразделение военкомата сведений о принятых на работу и уволенных гражданах, пребывающих в запасе, а также об изменениях данных воинского уче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вухнедельный сро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правка для сверки сведений из карточек военнообязанных и призывников по форме № 10 с учетными данными граждан, состоящих на воинском учете в других военных комиссариатах; списка работающих в организации граждан, пребывающих в запас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ка состояния картотеки с карточ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, пребывающих в запасе: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правильность построения картотеки;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правильность, полнота и качество заполнения карточек военнообязанных и призывников по форме № 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рка карточек военнообязанных и призывников по форме № 10 с учетными данными структурного подразделения военкома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рок, устанавливаемый структурным подразделением военкома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РОНИРОВАНИЕ ГРАЖДАН, ПРЕБЫВАЮЩИХ В ЗАПАС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бор карточек военнообязанных и призывников по форме № 10, пребывающих в запасе и имеющих право на отсрочку от призыва по мобилизации и в военное вре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формление отсрочек от призыва на граждан, пребывающих в запасе, подлежащих бронированию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течение 10 дней по истечении испытательного срок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нулирование отсрочек от призыва на военную службу в периоды мобилизации, военного положения и в военное время у граждан, пребывающих в запасе, утративших право на отсрочку (снятие со спецучета), и сообщение в структурные подразделения военных комиссариатов об аннулировании отсрочек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-дневный сро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несение отметок в карточк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 и призывников по форме № 10, пребывающих в запасе, о зачислении их на спецучет и о снятии со спецуче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рка удостоверений об отсрочке от призыва на военную службу в периоды мобилизации, военного положения и в военное время с учетными данными карточек военнообязанных и призывников по форме № 10 забронированных граждан, пребывающих в запас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ка наличия бланков спецучета, правильности ведения книги учета бланков специального уче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правка в военный комиссариат погашенных и испорченных удостоверений и извещений (форма 4) нарочны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лана мероприятий по вручению удостоверений об отсрочке от призыва на военную службу в периоды мобилизации, военного положения и в военное вре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в полугод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инструктивного занятия с уполномоченными по вручению удостоверений об отсрочке от призыв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в полугод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ОТЧЕТН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ъятие из картотеки карточек военнообязанных и призывников по форме № 10, пребывающих в запасе и подлежащих снятию с воинского учета по возрасту или по болезни, и проставление отметок о снятии с воинского учета в карточка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оеннообязан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и призывников по форме № 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 составлением отч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ставление отчета по форме 6, анализ обеспеченности трудовыми ресурса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январ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МЕРОПРИЯТ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ение учета граждан, пребывающих в запасе и заявивших об изменении состояния здоровья, подача соответствующих сведений в структурное подразделение военкома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явление работниц, подлежащих постановке на воинский уч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  <w:r>
              <w:rPr>
                <w:color w:val="000000"/>
                <w:sz w:val="24"/>
                <w:szCs w:val="24"/>
              </w:rPr>
              <w:t xml:space="preserve"> А.А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лана замены руководителей, специалистов и высококвалифицированных рабочих, призываемых в периоды мобилизации, военного положения и в военное вре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в полугод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лана оповещения граждан, пребывающих в запасе и имеющих мобилизационные предписания, в рабочее вре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в полугод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учение руководящих документов по воинскому учету и бронированию граждан, пребывающих в запас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проекта приказа и акта на передачу бланков специального учета и других документов на период отпус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отпуско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 А.А.,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на М.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br/>
            </w:r>
          </w:p>
        </w:tc>
      </w:tr>
    </w:tbl>
    <w:p>
      <w:pPr>
        <w:pStyle w:val="Normal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кадров организации</w:t>
      </w:r>
    </w:p>
    <w:tbl>
      <w:tblPr>
        <w:tblW w:w="91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360"/>
        <w:gridCol w:w="1440"/>
        <w:gridCol w:w="510"/>
        <w:gridCol w:w="3090"/>
      </w:tblGrid>
      <w:tr>
        <w:trPr/>
        <w:tc>
          <w:tcPr>
            <w:tcW w:w="3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отдела кадр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за ВУР</w:t>
      </w:r>
    </w:p>
    <w:tbl>
      <w:tblPr>
        <w:tblW w:w="916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65"/>
        <w:gridCol w:w="390"/>
        <w:gridCol w:w="1440"/>
        <w:gridCol w:w="540"/>
        <w:gridCol w:w="3030"/>
      </w:tblGrid>
      <w:tr>
        <w:trPr/>
        <w:tc>
          <w:tcPr>
            <w:tcW w:w="3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о воинскому учету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А. </w:t>
            </w:r>
            <w:r>
              <w:rPr>
                <w:color w:val="000000"/>
                <w:sz w:val="24"/>
                <w:szCs w:val="24"/>
                <w:lang w:val="ru-RU"/>
              </w:rPr>
              <w:t>Инкогнито</w:t>
            </w:r>
          </w:p>
        </w:tc>
      </w:tr>
      <w:tr>
        <w:trPr/>
        <w:tc>
          <w:tcPr>
            <w:tcW w:w="37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 имени, фамилия)</w:t>
            </w:r>
          </w:p>
        </w:tc>
      </w:tr>
    </w:tbl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18:00Z</dcterms:created>
  <dc:creator>Администратор безопасности</dc:creator>
  <dc:description/>
  <cp:keywords/>
  <dc:language>en-US</dc:language>
  <cp:lastModifiedBy>User</cp:lastModifiedBy>
  <dcterms:modified xsi:type="dcterms:W3CDTF">2023-08-10T07:18:00Z</dcterms:modified>
  <cp:revision>2</cp:revision>
  <dc:subject/>
  <dc:title/>
</cp:coreProperties>
</file>