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аименование организ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ИКАЗ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"__" _________ 20__ г. N ____                               г. 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Об организации воинского учета граждан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в т.ч. бронирования граждан, пребывающих в запас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-----------------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Во  исполнение  федеральных  законов  от  31  мая  1996  г. N 61-ФЗ "Об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обороне",  от  26  февраля  1997 г. N 31-ФЗ "О мобилизационной подготовке 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обилизации  в  Российской  Федерации",  от  28  марта  1998  г. N 53-ФЗ "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воинской  обязанности  и  военной  службе"  и  постановления  Правительств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Российской Федерации от 27 ноября 2006 г. N 719 "Об утверждении Положения 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воинском учете" приказываю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1. Начальнику отдела кадров 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2"/>
          <w:szCs w:val="22"/>
        </w:rPr>
        <w:t>(фамилия, имя и отчеств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организовать   воинский   учет    всех    категорий   работающих   граждан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одлежащих   воинскому  учету,  в  т.ч.  обеспечить  бронирование  граждан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ебывающих  в  запасе.  Разработать функциональные обязанности работни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осуществляющих воинский учет,  и  представить  на  утверждение  в  срок  д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"__" _______ 20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2.  Обязанности по ведению воинского учета граждан, в т.ч. бронированию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граждан,  пребывающих  в  запасе,  и  хранению  бланков  строгой отчетност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возложить на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2"/>
          <w:szCs w:val="22"/>
        </w:rPr>
        <w:t>(должность, фамилия, имя и отчеств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3. При временном убытии 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2"/>
          <w:szCs w:val="22"/>
        </w:rPr>
        <w:t>(фамилия и инициалы работника,  осуществляющего воинский учет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в отпуск, командировку или на  лечение  временное  исполнение  обязанносте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о   ведению   воинского   учета  граждан,  в  т.ч.  бронированию  граждан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ебывающих в запасе, возлагать на 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2"/>
          <w:szCs w:val="22"/>
        </w:rPr>
        <w:t>(должность, фамилия, имя и отчеств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Документы,  необходимые  для  работы  по воинскому учету и бронированию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граждан, передавать по акту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4.  Настоящий приказ объявить руководителям структурных подразделений 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должностным лицам, назначенным ответственными за ведение воинского учет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5.  Контроль  за  исполнением  приказа  оставляю за собой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Руководитель организации    _____________     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2"/>
          <w:szCs w:val="22"/>
        </w:rPr>
        <w:t>(подпись)          (инициал имени, фамилия)</w:t>
      </w:r>
    </w:p>
    <w:sectPr>
      <w:type w:val="nextPage"/>
      <w:pgSz w:w="11906" w:h="16838"/>
      <w:pgMar w:left="1133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37:00Z</dcterms:created>
  <dc:creator>Александр Пелипенко</dc:creator>
  <dc:description/>
  <cp:keywords/>
  <dc:language>en-US</dc:language>
  <cp:lastModifiedBy>User</cp:lastModifiedBy>
  <dcterms:modified xsi:type="dcterms:W3CDTF">2023-08-10T07:37:00Z</dcterms:modified>
  <cp:revision>2</cp:revision>
  <dc:subject/>
  <dc:title/>
</cp:coreProperties>
</file>